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eastAsia="方正黑体简体" w:cs="方正黑体简体" w:ascii="方正黑体简体" w:hAnsi="方正黑体简体"/>
          <w:sz w:val="44"/>
          <w:szCs w:val="44"/>
        </w:rPr>
        <w:t>2023</w:t>
      </w:r>
      <w:r>
        <w:rPr>
          <w:rFonts w:ascii="方正黑体简体" w:hAnsi="方正黑体简体" w:cs="方正黑体简体" w:eastAsia="方正黑体简体"/>
          <w:sz w:val="44"/>
          <w:szCs w:val="44"/>
        </w:rPr>
        <w:t>年时令花卉栽植、摆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及草皮栽植工程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嘉山实业有限公司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时令花卉栽植、摆放及草皮栽植工程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本项目为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时令花卉栽植、摆放及草皮栽植工程，主要建设内容为：孟姜女沿线广场、渠化岛节点的花卉栽植摆放和草皮栽植；津澧大道沿线分车带、广场的花卉栽植；清远路渠化岛的花卉栽植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津市市园林绿化有限责任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存量结余资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1</w:t>
      </w:r>
      <w:r>
        <w:rPr>
          <w:rFonts w:ascii="仿宋_GB2312" w:hAnsi="仿宋_GB2312" w:cs="仿宋" w:eastAsia="仿宋_GB2312"/>
          <w:sz w:val="32"/>
          <w:szCs w:val="32"/>
        </w:rPr>
        <w:t>号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关于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时令花卉栽植、摆放及草皮栽植工程</w:t>
      </w:r>
      <w:r>
        <w:rPr>
          <w:rFonts w:ascii="仿宋_GB2312" w:hAnsi="仿宋_GB2312" w:cs="仿宋" w:eastAsia="仿宋_GB2312"/>
          <w:sz w:val="32"/>
          <w:szCs w:val="32"/>
        </w:rPr>
        <w:t>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时令花卉栽植、摆放及草皮栽植工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安全责任险、环境保护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(0.6%)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审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未见票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本项目余方弃置运距参考中叶麦冬栽植运距，均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k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签证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010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津澧大道石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总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7+61=14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栽植计算次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，签证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0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津澧大道花卉栽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总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7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㎡，含石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计算次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，石竹栽植次数审核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栽植时令花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浇水施肥除杂打药，按洒水车调整子目，考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中旬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中旬为冬季，未洒水，养护计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32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摆放花卉浇水施肥除杂打药，按洒水车调整子目，养护时间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月计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1121667.13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1084160.09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  <w:lang w:val="en-US" w:eastAsia="zh-CN"/>
        </w:rPr>
        <w:t>37507.04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3.34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596" w:firstLine="54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九月二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9-24T10:52:00Z</cp:lastPrinted>
  <dcterms:modified xsi:type="dcterms:W3CDTF">2025-09-24T03:06:03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